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ind w:left="708" w:hanging="708"/>
        <w:contextualSpacing/>
        <w:rPr>
          <w:rFonts w:ascii="Verdana" w:hAnsi="Verdana" w:cs="Verdana"/>
          <w:b/>
          <w:b/>
          <w:bCs/>
          <w:color w:val="13518A"/>
          <w:lang w:val="de-DE"/>
        </w:rPr>
      </w:pPr>
      <w:r>
        <w:rPr>
          <w:rFonts w:cs="Verdana" w:ascii="Verdana" w:hAnsi="Verdana"/>
          <w:b/>
          <w:bCs/>
          <w:color w:val="13518A"/>
          <w:lang w:val="de-DE"/>
        </w:rPr>
        <w:t>Touchmonitore für extreme Temperaturen!</w:t>
      </w:r>
    </w:p>
    <w:p>
      <w:pPr>
        <w:pStyle w:val="Normal"/>
        <w:rPr>
          <w:rFonts w:ascii="Arial" w:hAnsi="Arial" w:cs="Arial"/>
          <w:b/>
          <w:b/>
          <w:color w:val="000000"/>
          <w:sz w:val="24"/>
          <w:szCs w:val="24"/>
          <w:lang w:val="de-DE"/>
        </w:rPr>
      </w:pPr>
      <w:r>
        <w:rPr>
          <w:rFonts w:cs="Arial" w:ascii="Arial" w:hAnsi="Arial"/>
          <w:b/>
          <w:color w:val="000000"/>
          <w:sz w:val="24"/>
          <w:szCs w:val="24"/>
          <w:lang w:val="de-DE"/>
        </w:rPr>
        <w:t xml:space="preserve">Speziell für die Bereiche, in denen mit extremen Temperaturen zwischen -20°C und bis zu 60°C gerechnet werden muss, bietet die ICO zwei neue Touchmonitore in 17“ und 21,5“ an. </w:t>
      </w:r>
    </w:p>
    <w:p>
      <w:pPr>
        <w:pStyle w:val="Normal"/>
        <w:rPr/>
      </w:pPr>
      <w:r>
        <w:rPr>
          <w:rFonts w:cs="Verdana" w:ascii="Verdana" w:hAnsi="Verdana"/>
          <w:color w:val="000000"/>
          <w:sz w:val="20"/>
          <w:szCs w:val="20"/>
          <w:shd w:fill="FFFFFF" w:val="clear"/>
          <w:lang w:val="de-DE"/>
        </w:rPr>
        <w:t xml:space="preserve">Speziell für industrielle Aufgaben konzipierte Touchdisplays finden ihren Einsatz zunehmend in immer rauer werdenden Arbeitsumgebungen. Insbesondere für diese Anwendungsbereiche bietet die ICO neben vielen Panel-PCs auch eine große Auswahl an reinen Touchdisplays, optimiert für die unterschiedlichsten Einsatzgebiete. </w:t>
      </w:r>
    </w:p>
    <w:p>
      <w:pPr>
        <w:pStyle w:val="Normal"/>
        <w:rPr/>
      </w:pPr>
      <w:r>
        <w:rPr>
          <w:rFonts w:cs="Verdana" w:ascii="Verdana" w:hAnsi="Verdana"/>
          <w:color w:val="000000"/>
          <w:sz w:val="20"/>
          <w:szCs w:val="20"/>
          <w:shd w:fill="FFFFFF" w:val="clear"/>
          <w:lang w:val="de-DE"/>
        </w:rPr>
        <w:t>Mit den beiden neuen Touchdisplays in 17“ und 21,5“ erweitert sich das Angebot um zwei weitere hochwertige Modelle. Bei der Entwicklung flossen viele wichtige Erkenntnisse aus den vergangenen Jahren mit ein und ermöglichen so fortschrittliche Technologien, ganz nach den Anforderungen der Nutzer. Besonders überzeugend ist die robuste Verarbeitung der Metallgehäuse, die Reduzierung auf die wichtigsten Schnittstellen sowie eine prognostizierte Lebensdauer von über 50.000 Stunden. Der frontseitige IP54 Standard bietet ein Mindestmaß an Schutz vor äußeren Einflüssen und die Anschlüsse, sowie die Funktionstasten wurden sicher auf der Rückseite platziert. Beide Modelle unterstützen Temperaturbereiche von -20°C bis zu 60°C und eignen sich für ein möglichst breites Spektrum an Einsatzszenarien, wie beispielsweise in geschützten Außenbereichen, als HMI Displaysystem, für die Fertigungsautomatisierung, Kiosk-Anwendungen, als Point-of-Information-Terminals oder auch in Heizungsanlagen. Die modernen Displays mit resistiver oder kapazitiver Touch-Technologie ermöglichen eine schnelle und komfortable Bedienung und machen zusätzliche und umständliche Peripherie wie Maus und Tastatur überflüssig.</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Der resistive 17“ Touchmonitor liefert bei einer Auflösung von 1280x1024 einen Kontrast von 1000:1 und eine Helligkeit von 350cd/m². Durch diese hohe Leuchtdichte eignet er sich besonders für lichttechnisch schwierige Umgebungen. Anschluss findet das 17“ Modell über VGA, die Stromversorgung erfolgt über das mitgelieferte externe 60W Netzteil. Mit den Maßen von (BxHxT) 412x338x40 mm und nur 5 kg Gewicht kann der Monitor bequem über Panel Mounting oder VESA befestigt werden.</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Mit einer Größe von 21,5“ (16:9) und einer Auflösung von 1920x1080 (Full HD) überzeugt dieser kapazitive Touchmonitor mit gehärtetem Glas durch ein gestochen scharfes Bild und bewährten PCAP Bedienkomfort. Die PCAP-Technologie ermöglicht ein schnelles, sowie flüssiges Arbeiten und unterstützt moderne Gestensteuerungen wie Wischen, Drehen, Zoomen, usw. Die Helligkeit beträgt 250cd/m² mit einem Kontrast von 1000:1. Er kann wahlweise per VGA, DVI-D oder HDMI angesteuert werden. Die Maße betragen (BxHxT) 558x324x43 mm bei nur 5 kg Gewicht und die Stromversorgung erfolgt ebenfalls über ein externes 60W Netzteil. Auch dieses Display kann über den VESA-Standard befestigt werden.</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br/>
        <w:br/>
      </w:r>
    </w:p>
    <w:p>
      <w:pPr>
        <w:pStyle w:val="Normal"/>
        <w:rPr>
          <w:rFonts w:ascii="Arial" w:hAnsi="Arial" w:cs="Arial"/>
          <w:sz w:val="24"/>
          <w:szCs w:val="24"/>
          <w:lang w:val="de-DE"/>
        </w:rPr>
      </w:pPr>
      <w:r>
        <w:rPr>
          <w:rFonts w:cs="Arial" w:ascii="Arial" w:hAnsi="Arial"/>
          <w:sz w:val="24"/>
          <w:szCs w:val="24"/>
          <w:lang w:val="de-DE"/>
        </w:rPr>
        <w:br/>
        <w:t>Weitere Pressemeldungen und Bildmaterial finden Sie unter</w:t>
      </w:r>
      <w:r>
        <w:rPr>
          <w:rFonts w:cs="Arial" w:ascii="Arial" w:hAnsi="Arial"/>
          <w:b/>
          <w:sz w:val="24"/>
          <w:szCs w:val="24"/>
          <w:lang w:val="de-DE"/>
        </w:rPr>
        <w:t xml:space="preserve"> </w:t>
      </w:r>
      <w:hyperlink r:id="rId2">
        <w:r>
          <w:rPr>
            <w:rStyle w:val="InternetLink"/>
            <w:rFonts w:cs="Arial" w:ascii="Arial" w:hAnsi="Arial"/>
            <w:b/>
            <w:sz w:val="24"/>
            <w:szCs w:val="24"/>
            <w:lang w:val="de-DE"/>
          </w:rPr>
          <w:t>www.ico.de/presse</w:t>
        </w:r>
      </w:hyperlink>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3:14:00Z</dcterms:created>
  <dc:creator>ke</dc:creator>
  <dc:description/>
  <cp:keywords/>
  <dc:language>en-US</dc:language>
  <cp:lastModifiedBy>Hanno Detjen</cp:lastModifiedBy>
  <cp:lastPrinted>2014-02-11T10:22:00Z</cp:lastPrinted>
  <dcterms:modified xsi:type="dcterms:W3CDTF">2015-11-19T15:27:00Z</dcterms:modified>
  <cp:revision>5</cp:revision>
  <dc:subject/>
  <dc:title/>
</cp:coreProperties>
</file>