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Panel-PC mit Baytrail Prozessor und IP66-Schutz für den harten Industriealltag!</w:t>
      </w:r>
    </w:p>
    <w:p>
      <w:pPr>
        <w:pStyle w:val="Normal"/>
        <w:rPr>
          <w:rFonts w:ascii="Verdana" w:hAnsi="Verdana" w:cs="Verdana"/>
          <w:color w:val="000000"/>
          <w:sz w:val="20"/>
          <w:szCs w:val="20"/>
          <w:shd w:fill="FFFFFF" w:val="clear"/>
          <w:lang w:val="de-DE"/>
        </w:rPr>
      </w:pPr>
      <w:r>
        <w:rPr>
          <w:rFonts w:cs="Arial" w:ascii="Arial" w:hAnsi="Arial"/>
          <w:b/>
          <w:color w:val="000000"/>
          <w:sz w:val="24"/>
          <w:szCs w:val="24"/>
          <w:lang w:val="de-DE"/>
        </w:rPr>
        <w:t>Der 15“ Panelmaster von ICO für den harten Industriealltag mit Baytrail Prozessor, frontseitigem IP66-Schutz und vielen Anschlussmöglichkeiten.</w:t>
      </w:r>
    </w:p>
    <w:p>
      <w:pPr>
        <w:pStyle w:val="Normal"/>
        <w:rPr>
          <w:rFonts w:ascii="Verdana" w:hAnsi="Verdana" w:cs="Verdana"/>
          <w:color w:val="000000"/>
          <w:sz w:val="20"/>
          <w:szCs w:val="20"/>
          <w:shd w:fill="FFFFFF" w:val="clear"/>
          <w:lang w:val="de-DE"/>
        </w:rPr>
      </w:pPr>
      <w:r>
        <w:drawing>
          <wp:anchor behindDoc="0" distT="0" distB="0" distL="114935" distR="114935" simplePos="0" locked="0" layoutInCell="0" allowOverlap="1" relativeHeight="8">
            <wp:simplePos x="0" y="0"/>
            <wp:positionH relativeFrom="column">
              <wp:posOffset>3707130</wp:posOffset>
            </wp:positionH>
            <wp:positionV relativeFrom="paragraph">
              <wp:posOffset>13970</wp:posOffset>
            </wp:positionV>
            <wp:extent cx="2860040" cy="3933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60040" cy="3933825"/>
                    </a:xfrm>
                    <a:prstGeom prst="rect">
                      <a:avLst/>
                    </a:prstGeom>
                  </pic:spPr>
                </pic:pic>
              </a:graphicData>
            </a:graphic>
          </wp:anchor>
        </w:drawing>
      </w:r>
      <w:r>
        <w:rPr>
          <w:rFonts w:cs="Verdana" w:ascii="Verdana" w:hAnsi="Verdana"/>
          <w:color w:val="000000"/>
          <w:sz w:val="20"/>
          <w:szCs w:val="20"/>
          <w:shd w:fill="FFFFFF" w:val="clear"/>
          <w:lang w:val="de-DE"/>
        </w:rPr>
        <w:t xml:space="preserve">Industrie 4.0 ist auf dem Vormarsch und stellt immer umfangreichere Ansprüche an die vernetzten HMI/MMI Geräte in Bezug auf einheitliche, sowie komfortable Bedienung bei stetig wachsender Komplexität. Mit dem neuen Modell 1559 der Panelmaster-Serie bedient die ICO Innovative Computer GmbH aus Diez genau diese Kriterien. Die Recheneinheit besteht aus einem </w:t>
      </w:r>
      <w:r>
        <w:rPr>
          <w:rFonts w:cs="Verdana" w:ascii="Verdana" w:hAnsi="Verdana"/>
          <w:color w:val="000000"/>
          <w:sz w:val="20"/>
          <w:szCs w:val="20"/>
          <w:shd w:fill="FFFFFF" w:val="clear"/>
        </w:rPr>
        <w:t xml:space="preserve">Intel® Celeron® J1900 SoC Prozessor mit 2.0GHz Leistung. Der Quad-Core Prozessor der Baytrail-Serie überzeugt durch fast dreimal mehr Leistung im Vergleich zu seinem Vorgänger </w:t>
      </w:r>
      <w:r>
        <w:rPr>
          <w:rFonts w:cs="Verdana" w:ascii="Verdana" w:hAnsi="Verdana"/>
          <w:color w:val="000000"/>
          <w:sz w:val="20"/>
          <w:szCs w:val="20"/>
        </w:rPr>
        <w:t>D525 und das</w:t>
      </w:r>
      <w:r>
        <w:rPr>
          <w:rFonts w:cs="Verdana" w:ascii="Verdana" w:hAnsi="Verdana"/>
          <w:color w:val="000000"/>
          <w:sz w:val="20"/>
          <w:szCs w:val="20"/>
          <w:shd w:fill="FFFFFF" w:val="clear"/>
        </w:rPr>
        <w:t xml:space="preserve"> bei einer maximalen Leistungsaufnahme von nur 10W. In der Standardversion sind eine 320GB Festplatte und 4GB RAM verbaut, die bis auf 8GB erweitert werden könn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as robuste Gehäuse aus Stahl mit IP66 geschützter Aluminiumfront bietet eine perfekte Basis für ein möglichst großes Einsatzspektrum. Dank der extrem flachen Aluminiumfront lässt sich der Panel-PC besonders gut in Maschinen oder Wänden integrieren. Über den VESA 75 Standard befestigt, widersteht er problemlos Staub, Schmutz und starkem Strahlwasser. Abgerundet wird der speziell für die Industrie konzipierte Panel-PC durch bewährte Hardware, die zahlreichen Anschlussmöglichkeiten auf der Rückseite, sowie ein elegantes Desig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Der Panelmaster 1559 besitzt einen resistiven 15“ Touchscreen mit einer Auflösung von maximal 1024x768 Pixeln bei nur </w:t>
      </w:r>
      <w:r>
        <w:rPr>
          <w:rFonts w:cs="Verdana" w:ascii="Verdana" w:hAnsi="Verdana"/>
          <w:color w:val="000000"/>
          <w:sz w:val="20"/>
          <w:szCs w:val="20"/>
          <w:shd w:fill="FFFFFF" w:val="clear"/>
        </w:rPr>
        <w:t>398x58x330 mm (BxTxH) Außenmaße</w:t>
      </w:r>
      <w:r>
        <w:rPr>
          <w:rFonts w:cs="Verdana" w:ascii="Verdana" w:hAnsi="Verdana"/>
          <w:color w:val="000000"/>
          <w:sz w:val="20"/>
          <w:szCs w:val="20"/>
          <w:shd w:fill="FFFFFF" w:val="clear"/>
          <w:lang w:val="de-DE"/>
        </w:rPr>
        <w:t>. Für hohe Flexibilität sorgen die für den industriellen Einsatz optimierten Schnittstellen. Neben 2x Gigabit-Lan (WLAN optional), DVI-I, 1x RS232, 1x RS232/422/485, 3x USB 2.0 und 1x USB 3.0 besitzt der Panel-PC auch zwei mini PCIe Steckplätze für zusätzliche Erweiterbarkeit. Dank vieler zusätzlicher Anpassungsmöglichkeiten auf Anfrage wie z.B. ein kapazitiver Touchscreen, eine Front aus Edelstahl, IP69K Frontschutz, spezielle UV-Beschichtung des Displays, Auto-Dimm-Funktion, SSD Festplatte und vielem mehr, kann der Panelmaster 1559 modular als industrielle Lösung zugeschnitten werd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rPr>
        <w:t>Die umfangreiche und professionelle Beratung durch die ICO ist komplett kostenfrei und wird gerne auch bei Kunden direkt vor Ort vorgenommen, um die bestmögliche Lösung für die individuellen Anforderungen zu finden.</w:t>
      </w:r>
    </w:p>
    <w:p>
      <w:pPr>
        <w:pStyle w:val="Normal"/>
        <w:rPr>
          <w:rFonts w:ascii="Arial" w:hAnsi="Arial" w:cs="Arial"/>
          <w:sz w:val="24"/>
          <w:szCs w:val="24"/>
        </w:rPr>
      </w:pPr>
      <w:r>
        <w:rPr>
          <w:rFonts w:cs="Arial" w:ascii="Arial" w:hAnsi="Arial"/>
          <w:sz w:val="24"/>
          <w:szCs w:val="24"/>
          <w:lang w:val="de-DE"/>
        </w:rPr>
        <w:br/>
        <w:b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57:00Z</dcterms:created>
  <dc:creator>ke</dc:creator>
  <dc:description/>
  <cp:keywords/>
  <dc:language>en-US</dc:language>
  <cp:lastModifiedBy>Hanno Detjen</cp:lastModifiedBy>
  <cp:lastPrinted>2014-02-11T10:22:00Z</cp:lastPrinted>
  <dcterms:modified xsi:type="dcterms:W3CDTF">2015-10-16T12:10:00Z</dcterms:modified>
  <cp:revision>6</cp:revision>
  <dc:subject/>
  <dc:title/>
</cp:coreProperties>
</file>